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стив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тельских и творческих работ учащихся “Портфолио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/>
        <w:t>Секция: история, архе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Школьная форма: история и современ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Автор: Шевцова Полина Серге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5 «Б» класс, гимназия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уководитель: Шевцова А.В.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учитель начальных классов,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имназия №1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</w:t>
      </w:r>
      <w:r>
        <w:rPr/>
        <w:t>Мурманск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ведение …………………………………………………………………….………………3</w:t>
      </w:r>
    </w:p>
    <w:p>
      <w:pPr>
        <w:pStyle w:val="Normal"/>
        <w:numPr>
          <w:ilvl w:val="0"/>
          <w:numId w:val="15"/>
        </w:numPr>
        <w:rPr/>
      </w:pPr>
      <w:r>
        <w:rPr/>
        <w:t>Литературный обзор …………………………………………………….4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Школьная форма в СССР……………………………………………...4 </w:t>
      </w:r>
    </w:p>
    <w:p>
      <w:pPr>
        <w:pStyle w:val="Normal"/>
        <w:numPr>
          <w:ilvl w:val="1"/>
          <w:numId w:val="12"/>
        </w:numPr>
        <w:rPr/>
      </w:pPr>
      <w:r>
        <w:rPr/>
        <w:t>Современная Россия…………………………………………………...5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Дресс-код……………………………………………………………….7  </w:t>
      </w:r>
    </w:p>
    <w:p>
      <w:pPr>
        <w:pStyle w:val="Normal"/>
        <w:numPr>
          <w:ilvl w:val="0"/>
          <w:numId w:val="12"/>
        </w:numPr>
        <w:rPr/>
      </w:pPr>
      <w:r>
        <w:rPr/>
        <w:t>Основная часть……………………………...……………………………7</w:t>
      </w:r>
    </w:p>
    <w:p>
      <w:pPr>
        <w:pStyle w:val="Normal"/>
        <w:rPr/>
      </w:pPr>
      <w:r>
        <w:rPr/>
        <w:t>Заключение………………………………………………………………………………….8</w:t>
      </w:r>
    </w:p>
    <w:p>
      <w:pPr>
        <w:pStyle w:val="Normal"/>
        <w:rPr/>
      </w:pPr>
      <w:r>
        <w:rPr/>
        <w:t>Список литературы ………………………………………………………………………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Школьная форма — обязательная повседневная форма одежды для учеников во время их нахождения в школе и на официальных школьных мероприятиях вне школ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Актуальность</w:t>
      </w:r>
      <w:r>
        <w:rPr/>
        <w:t xml:space="preserve"> моей работы в том, что в последнее время всех стал интересовать вопрос о введении вновь в учебные заведения школьной форм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ейчас в России ведется много споров о том, нужна ли школьная форма ученикам и что она дает: повышает дисциплину и успеваемость или, напротив, лишает индивидуальности и мешает формированию полноценной личности. Об этом спорят родители и учителя, журналисты и психологи. А дети тем временем ходят в школу в чем попало - в спортивных костюмах и мини-юбках, свитерах и топиках. В том, что нравится им самим и что по карману родителям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Цель</w:t>
      </w:r>
      <w:r>
        <w:rPr/>
        <w:t xml:space="preserve"> моей работы: познакомиться с историей школьной формы и прояснить вопрос необходимости введения школьной формы в начальном звене современной школы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pacing w:val="-3"/>
        </w:rPr>
        <w:t>Подобрать и изучить литературу по данному вопросу</w:t>
      </w:r>
      <w:r>
        <w:rPr>
          <w:spacing w:val="-3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ровести анкетирование учащихся 2,3,4 – х классов и взрослы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роанализировать анкетные данны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редложить свои варианты школьной фор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b/>
          <w:spacing w:val="-3"/>
        </w:rPr>
        <w:t xml:space="preserve"> </w:t>
      </w:r>
      <w:r>
        <w:rPr>
          <w:b/>
        </w:rPr>
        <w:t>Предметом исследования</w:t>
      </w:r>
      <w:r>
        <w:rPr/>
        <w:t xml:space="preserve"> моей работы является школьная форма, отношение к школьной форме, а также современные проблемы школьной формы в нашей стр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pacing w:val="-3"/>
        </w:rPr>
        <w:t>Объект исследования:</w:t>
      </w:r>
      <w:r>
        <w:rPr>
          <w:spacing w:val="-3"/>
        </w:rPr>
        <w:t xml:space="preserve"> учащиеся 2,3,4-х классов и их родител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Методы исследова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Метод анализа  литературы по теме иссле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Метод анкет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Практический метод (эскизы формы).</w:t>
      </w:r>
    </w:p>
    <w:p>
      <w:pPr>
        <w:pStyle w:val="Normal"/>
        <w:jc w:val="both"/>
        <w:rPr/>
      </w:pPr>
      <w:r>
        <w:rPr/>
        <w:t xml:space="preserve">Таким образом, можно определить характер моей работы – теоретическое исследование. </w:t>
      </w:r>
    </w:p>
    <w:p>
      <w:pPr>
        <w:pStyle w:val="Normal"/>
        <w:jc w:val="both"/>
        <w:rPr/>
      </w:pPr>
      <w:r>
        <w:rPr/>
        <w:t>В своей работе я взяла материал из энциклопедии, газет и журнала. В процессе написания своей работы пользовалась материалами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зор литератур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кольная форма существовала в нашей стране достаточно долгое время и свою историю забывать не стои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Еще в знаменитом Смольном институте  благородных девиц каждому возрасту было приписано носить свой цвет платья: для воспитанниц 6–9 лет – коричневый, 9–12 лет – голубой, 12–15 лет – серый и 15–18 лет – белый. Существует предание, что костюмы учениц придумала сама императрица Екатерина I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834. Принят закон, который  утвердил общую систему всех гражданских мундиров в империи. В эту систему вошли гимназический и студенческий мундиры. Фасон школьной формы для мальчиков менялся вместе с фасоном платья в 1855, 1868, 1896 и 1913 годах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1896. Утверждено положение о гимназической форме для девочек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</w:t>
      </w:r>
      <w:r>
        <w:rPr>
          <w:b/>
        </w:rPr>
        <w:t>1.1. Школьная форма в СССР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Униформа (по Ожегову) - суть форменная одежда. Форма имеет т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е самое значение. ФОРМЕННАЯ  ОДЕЖДА - это единая по покрою, единая по цвету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дежда, установленная для определенной категории лиц. Форменная одежда прежд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сего выступает прежде всего как знак различия. Наличие других индивидуальных знак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зличия только подчеркивает ее функциональность. Форменная одежда никогда не шл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ногу с модой. Школьная форма советского периода -  являлась истинной форменн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деждой или формой. </w:t>
      </w:r>
    </w:p>
    <w:p>
      <w:pPr>
        <w:pStyle w:val="Normal"/>
        <w:ind w:firstLine="540"/>
        <w:jc w:val="both"/>
        <w:rPr/>
      </w:pPr>
      <w:r>
        <w:rPr/>
        <w:t>В 1918 году после революции гимназическая форма в России была отмене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тарая форма считалась символом принадлежности к высшим сословиям, а  с другой стороны — форма символизировала абсолютную несвободу ученика, его униженное и подневольное положение. Но у этого отказа от формы была и другая сторона — бедность народа. Ученики ходили в школу в том, что могли предоставить им родители. </w:t>
      </w:r>
    </w:p>
    <w:p>
      <w:pPr>
        <w:pStyle w:val="Normal"/>
        <w:jc w:val="both"/>
        <w:rPr/>
      </w:pPr>
      <w:r>
        <w:rPr/>
        <w:t>Однако со временем решили возвратиться к былому образу — к коричневым строгим платьям с черным передником, фартукам, ученическим курточкам и отложным воротничкам. Произошло это в 1949 году. Теперь уже «свободная форма одежды» стала ассоциироваться с расхлябан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ветское время школьная форма была обязательной для каждого школьника, но она несколько раз меняла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ществовало несколько моделей. У девочек — классическое коричневое платье с чёрным (повседневным) или белым (для торжественных мероприятий) фартуком, завязывавшимся сзади на бант. Школьные платья были скромно украшены кружевными отложными воротничками и манжетами. Ношение воротника и манжетов было обязательны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ополнение к этому девочки могли носить чёрные или коричневые (повседневные) или белые (парадные) банты. Банты других цветов по правилам не допускались. В целом, форма для девочек практически полностью копировала форму российской дореволюционной женской гимназии, за исключением того, что гимназистки носили соломенные шляп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амые незначительные эсксперименты с длиной или иными параметрами школьной формы сурово карались администрацией учебного заве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же причёска должна была отвечать требованиям морали — «модельные стрижки» до конца 1950-х были под строгим запретом, не говоря уже об окраске волос. Девочки обязательно носили косы с бантами. </w:t>
      </w:r>
      <w:r>
        <w:rPr>
          <w:bCs/>
        </w:rPr>
        <w:t xml:space="preserve">Школьную форму эпохи И. В. Сталина можно увидеть в фильмах «Первоклассница», «Алёша Птицын вырабатывает характер» и «Васёк Трубачёв и его товарищи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962. Мальчиков переодели в серые шерстяные костюмы на четырех пуговицах. Форма </w:t>
      </w:r>
    </w:p>
    <w:p>
      <w:pPr>
        <w:pStyle w:val="Normal"/>
        <w:jc w:val="both"/>
        <w:rPr/>
      </w:pPr>
      <w:r>
        <w:rPr/>
        <w:t xml:space="preserve">для девочек осталась стара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73. У мальчиков с середины 1970-х серые шерстяные брюки и курточки были заменены на брюки и куртки из полушерстяной ткани синего цвета. Покрой курток напоминал классические джинсовые куртки с погончиками на плечах и нагрудными карманами с клапанами в форме фигурной скобки. Куртка застёгивалась на алюминиевые пуговицы. На боковой части рукава была нашита эмблема из мягкого пластика с нарисованным открытым учебником и восходящим солнцем — символ просвещения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чале 1980-х (1976г.) была введена форма для старшеклассников: юбка и жакет из синей полушерстяной ткани. Такую форму начинали носить с восьмого класса. Девочки с первого по седьмой класс носили коричневое платье, как и в предыдущий период. Только оно стало ненамного выше колен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80-х годах особой строгости в одежде школьников уже не было. Мальчики средних классов, не говоря уже о старшеклассниках, могли надевать в школу обыкновенные костюмы, в том числе и с жилетом. Для девочек швейные фабрики шили платья и фартуки различных фасонов и покроев, но только одного цвета, темно-коричневого с разными оттенками. По правде говоря, издалека разница в фасонах была не очень заметна. Девочки, особенно старших классов, всегда пытались как-то «украсить» свою форму, использовали разной формы манжеты, укорачивали длину платья. Процесс демократизации школьной одежды начался изнутри, подросткам были необходимы переме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 мальчиков-старшеклассников брюки и куртка заменялись на брючный костюм. Цвет ткани был по-прежнему синий. Также синей была эмблема на рукаве. Очень часто эмблему срезали, так как она выглядела не слишком эстетично, особенно по прошествии некоторого времени — краска на пластике начинала стираться. </w:t>
      </w:r>
      <w:r>
        <w:rPr>
          <w:bCs/>
        </w:rPr>
        <w:t>Школьную форму 1980-х можно увидеть, например, в фильмах «Гостья из будущего» и «Приключения Электроника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девочек в 1984 году был введён костюм-тройка синего цвета, состоящий из юбки-трапеции со складками спереди, пиджака с накладными карманами (без нарукавной эмблемы) и жилетки. Юбку можно было носить либо с пиджаком, либо с жилетом, либо весь костюм сразу. Именно эта форма для девочек способствовала тому, что они начинали рано осознавать свою привлекательность. Плиссированная юбка, жилет и главное — блузки, с которыми можно было экспериментировать, превращали практически любую школьницу в «юную даму». Разрешалось носить распущенные волосы. </w:t>
      </w:r>
    </w:p>
    <w:p>
      <w:pPr>
        <w:pStyle w:val="Normal"/>
        <w:jc w:val="both"/>
        <w:rPr/>
      </w:pPr>
      <w:r>
        <w:rPr/>
        <w:t>Обязательным дополнением к школьной форме, в зависимости от возраста ученика, были октябрятский (в начальных классах), пионерский (в средних классах) или комсомольский (в старших классах) значки. Пионеры должны были также обязательно носить пионерский галсту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мимо обычного пионерского значка существовал особый вариант для пионеров, активно занимающихся общественной работой. Он был немного больше обычного и на нём была надпись «За активную работу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1988 году для Ленинграда, районов Сибири и Крайнего Севера было разрешено ношение синих брюк в зимнее время. В этом же году некоторым школам разрешили в порядке эксперимента отказаться от обязательного ношения школьной форм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ентябре 1991 года ношение пионерских галстуков и октябрятских значков было </w:t>
      </w:r>
    </w:p>
    <w:p>
      <w:pPr>
        <w:pStyle w:val="Normal"/>
        <w:jc w:val="both"/>
        <w:rPr/>
      </w:pPr>
      <w:r>
        <w:rPr/>
        <w:t xml:space="preserve">отменено в связи с упразднением Пионерской организации СССР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язательное ношение школьной формы в России было отменено весной 1992 года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.2. Современная Росс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стройка изменила отношение к школьной форме. Ее стали считать одним из средств подавления индивидуальности, которое мешает гармоничному развитию личности. От  школьной формы отказались, и какое-то время она в российских школах отсутствовала вообще. Однако затем школьная форма вновь стала возвращаться – только теперь уже на уровне отдельных школ, как своеобразная корпоративная одежда, которая служит знаком отличия учеников данной школы от всех остальных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прет снят, ходить можно в чем угодно, лишь бы одежда была чистой. Подростки большую часть своего времени проводят в стенах школы, и им не все равно, в чем предстать перед одноклассниками. Возросли требования детей купить новый наряд, в соответствии с веяниями моды. Ходить всю неделю в школу в одном и том же наряде неприлично, так же как и на работу. Психологи, размышляя на тему социального неравенства, считают, что отсутствие единой школьной формы только подчеркивает это неравенств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йчас существуют очень разные мнения о необходимости школьной формы. Год назад </w:t>
      </w:r>
    </w:p>
    <w:p>
      <w:pPr>
        <w:pStyle w:val="Normal"/>
        <w:jc w:val="both"/>
        <w:rPr/>
      </w:pPr>
      <w:r>
        <w:rPr/>
        <w:t xml:space="preserve">Министерство образования России проводило опрос школьников, родителей и учителей. Среди подростков только 38% проявили интерес к форме, остальные высказались резко против. Большинство взрослых считают, что униформа нужна, она приучает детей к дисциплине, развивает дух корпоративности. Школьная форма - это не столько наряд, сколько повседневная одежда, в которой ребенок ходит пять дней в неделю. Идеальный вариант - это красивая, удобная и недорогая форма, состоящая из нескольких аксессуаров для разных времен года. 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ногие школы заключают контракт со швейными фабриками. При этом учителя и </w:t>
      </w:r>
    </w:p>
    <w:p>
      <w:pPr>
        <w:pStyle w:val="Normal"/>
        <w:jc w:val="both"/>
        <w:rPr/>
      </w:pPr>
      <w:r>
        <w:rPr/>
        <w:t xml:space="preserve">родители (дети тоже принимают участие) определяют стиль, выбирают фасон, цвет форм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тские психологи советую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ыбирать спокойные, приглушенные цвета и не использовать прямые цвета радуги, они повышают утомляемость у детей, могут спровоцировать скрытое раздражение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очетание цветов типа черное-белое лучше избегать, такой резкий контраст сильно утомляет зрение и даже может вызвать головную боль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иболее подходящими считаются бежевый или разбавленный зеленый цвет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специалисты рекомендуют для девочек не платья, а именно юбки с жакетами, сарафан и нарядные кофточки, которые нужно менять каждый день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ля мальчиков классический костюм-тройка. Ткань лучше выбирать без синтетических добавок – они аккумулируют статическое электричество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комендуется форма из хлопка и льна для осени и весны, а шерсть и кашемир для зимы.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 решают проблему школьной формы руководство учебных заведений и родители, </w:t>
      </w:r>
    </w:p>
    <w:p>
      <w:pPr>
        <w:pStyle w:val="Normal"/>
        <w:jc w:val="both"/>
        <w:rPr/>
      </w:pPr>
      <w:r>
        <w:rPr/>
        <w:t xml:space="preserve">которые хотят видеть своих детей аккуратными, воспитанными, образованными и </w:t>
      </w:r>
    </w:p>
    <w:p>
      <w:pPr>
        <w:pStyle w:val="Normal"/>
        <w:jc w:val="both"/>
        <w:rPr/>
      </w:pPr>
      <w:r>
        <w:rPr/>
        <w:t>подтянутыми. Первоклашки, с удовольствием надевают  школьной униформы. Они считают себя взрослыми. Приблизительно с 6-го класса подростки весьма неохотно надевают форму, а старшеклассники часто ее просто игнорируют и не хотят ходить как «инкубаторски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</w:t>
      </w:r>
      <w:r>
        <w:rPr>
          <w:b/>
        </w:rPr>
        <w:t>1.3. Дресс - код</w:t>
      </w:r>
    </w:p>
    <w:p>
      <w:pPr>
        <w:pStyle w:val="Normal"/>
        <w:rPr/>
      </w:pPr>
      <w:r>
        <w:rPr>
          <w:iCs/>
          <w:color w:val="4E4E4E"/>
        </w:rPr>
        <w:t xml:space="preserve">    </w:t>
      </w:r>
      <w:r>
        <w:rPr>
          <w:iCs/>
          <w:color w:val="4E4E4E"/>
        </w:rPr>
        <w:t xml:space="preserve">За последние 100 лет понятие дресс-код перекочевало из Лондона во все крупные города мира.   Это понятие активно используют. </w:t>
      </w:r>
      <w:r>
        <w:rPr/>
        <w:br/>
        <w:t xml:space="preserve">    Dress-code в переводе с английского означает "одежный код", то есть профодежда или униформа. Если в школе, гимназии или колледже принято носить форму, то данная одежда - dress-code. Деловой стиль – одежда для работы и важных встреч. Основные характеристики стиля: солидный, уверенный в себе, привлекательный,        внушающий доверие, элегантный. Это одежда, не обращающая на себя внимания. Наиболее деловыми цветами костюма и платья считаются</w:t>
      </w:r>
      <w:r>
        <w:rPr>
          <w:i/>
        </w:rPr>
        <w:t xml:space="preserve"> темные: </w:t>
      </w:r>
      <w:r>
        <w:rPr/>
        <w:t>темно-синий, темно-серый, коричневый, черный, сине-зеленый;</w:t>
        <w:br/>
      </w:r>
      <w:r>
        <w:rPr>
          <w:i/>
        </w:rPr>
        <w:t xml:space="preserve">светлые: </w:t>
      </w:r>
      <w:r>
        <w:rPr/>
        <w:t xml:space="preserve">бежевый, светло-серый.  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. Основная част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провели  анкетирование среди учащихся 2, 3 и одного 4 класса, а также родите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>
          <w:b/>
        </w:rPr>
        <w:t>Вопросы анке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оит ли перед вами проблема: в чём пойти в школу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ужна ли форма ученикам начальной школы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ит ли перед вами проблема: в чём отправить ребёнка в школу? (Взрослым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ужна ли в начальной школе форма? (Взрослым)</w:t>
      </w:r>
    </w:p>
    <w:p>
      <w:pPr>
        <w:pStyle w:val="Normal"/>
        <w:ind w:left="360" w:hanging="0"/>
        <w:jc w:val="both"/>
        <w:rPr/>
      </w:pPr>
      <w:r>
        <w:rPr/>
        <w:t>Из диаграмм видно, что перед многими детьми стоит  проблема выбора одежды в школу – это 43% опрошенных. Хотят носить форму – 51 % опрошенных, 48% не желают, 1% относится нейтрально.</w:t>
      </w:r>
    </w:p>
    <w:p>
      <w:pPr>
        <w:pStyle w:val="Normal"/>
        <w:ind w:left="360" w:hanging="0"/>
        <w:jc w:val="both"/>
        <w:rPr/>
      </w:pPr>
      <w:r>
        <w:rPr/>
        <w:t>Взрослые в большинстве – 77% стоят перед проблемой: в чём отправить своего ребёнка в школу, 85 % однозначно сказали, что их детям необходима в школе форма и только 15 % процентов опрошенных, считают, что в школу ребёнок может ходить в чём хочет.</w:t>
      </w:r>
    </w:p>
    <w:p>
      <w:pPr>
        <w:pStyle w:val="Normal"/>
        <w:shd w:fill="FFFFFF" w:val="clear"/>
        <w:ind w:right="5" w:firstLine="709"/>
        <w:jc w:val="both"/>
        <w:rPr>
          <w:b/>
          <w:b/>
        </w:rPr>
      </w:pPr>
      <w:r>
        <w:rPr/>
        <w:t xml:space="preserve">На основании прочитанной литературы и опроса, мы выяснили, что школьная форма имеет свои плюсы и минусы. </w:t>
      </w:r>
    </w:p>
    <w:p>
      <w:pPr>
        <w:pStyle w:val="Normal"/>
        <w:jc w:val="both"/>
        <w:rPr/>
      </w:pPr>
      <w:r>
        <w:rPr/>
        <w:t>Плюсы школьной фор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орма помогает избежать видимые признаки социального различия среди детей и подростков и не так заметна разница в доходах их семей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Школьная форма дисциплинирует. Дизайн любой формы строгий и деловой, не допускающий вольностей и не отвлекающий учеников от основного занятия – изучения школьной программ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на, как и всякая корпоративная одежда, способствует сплочению коллектива. </w:t>
      </w:r>
    </w:p>
    <w:p>
      <w:pPr>
        <w:pStyle w:val="Normal"/>
        <w:ind w:left="360" w:hanging="0"/>
        <w:jc w:val="both"/>
        <w:rPr/>
      </w:pPr>
      <w:r>
        <w:rPr/>
        <w:t>Минусы школьной фор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крыть полностью социальную разницу никакая форма не может. Есть еще обувь, косметика и парфюмерия, ювелирные украшения, мобильные телефоны и так далее и тому подобное.  Дети из более состоятельных семей всегда найдут способ подчеркнуть свой социальный статус. К тому же большую часть жизни дети и подростки проводят вне школы, и тут они в любом случае носят свою обычную одежду, а не единую форму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а – это подавление индивидуальности. Для детей и подростков невозможность выразить себя в одежде может быть довольно чувствительным стрессом, мешающим полноценному и гармоничному развитию лич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Еще один минус касается родителей. Дополнительные траты на одежду, которую ребенок не будет носить нигде кроме школы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ледующий минус – это единый фасон школьной формы. Каким бы хорошим ни был дизайн одежды, никогда не будет так, чтобы он одинаково нравился всем. А для ребенка и, особенно для подростка носить одежду, которая ему не нравится – это очень серьезный стрес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>. Заклю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дея возвращения школьной формы, как корпоративной одежды, в учебные заведения приобретает все большую актуальность. Сегодня во многих школах, гимназиях и лицеях школьная форма      становится обязательной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 xml:space="preserve">На основании проведенного исследования можно сделать следующие </w:t>
      </w:r>
      <w:r>
        <w:rPr>
          <w:b/>
        </w:rPr>
        <w:t>вывод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Школьная форма для девочек и для мальчиков имеет преимущества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сглаживание социального неравенства, что может отрицательно сказаться на психике ребенка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оспитание в ребенке внутренней дисциплины и хорошего вкуса к элегантному деловому стилю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формирование чувства общности и сплоченности с классом, школой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Школьная форма, как и любая детская одежда, должна быть удобной, практичной, качественной, модной, и главное – она должна нравится самим школьникам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 учебных заведениях, не имеющих школьной формы, могут существовать правила ношения одеж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180"/>
        <w:jc w:val="both"/>
        <w:rPr/>
      </w:pPr>
      <w:r>
        <w:rPr/>
        <w:tab/>
        <w:t xml:space="preserve">                                            Список литератур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азета «Аргументы и факты» №9, 2007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урнал «Классное руководство и воспитание школьников». Классный час. Стильно! Модно! Школьно! - №12/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езависимая газета»,  статья «России вернут школьную форму» от 26.01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 xml:space="preserve"> Интернет - энциклопедия «ВикипедиЯ» </w:t>
      </w:r>
    </w:p>
    <w:p>
      <w:pPr>
        <w:pStyle w:val="Normal"/>
        <w:ind w:left="-180" w:hanging="180"/>
        <w:jc w:val="both"/>
        <w:rPr/>
      </w:pPr>
      <w:r>
        <w:rPr/>
        <w:t xml:space="preserve">      </w:t>
      </w:r>
      <w:r>
        <w:rPr/>
        <w:t xml:space="preserve">5.   Энциклопедия «Общество» издательство «Аванта +», 2007 год     </w:t>
      </w:r>
    </w:p>
    <w:p>
      <w:pPr>
        <w:pStyle w:val="Normal"/>
        <w:ind w:left="-180" w:hanging="18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нциклопедия «Общество» издательство «Аванта +»,  с. 56, 2007 год   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йт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 xml:space="preserve"> Интернет - энциклопедия «ВикипедиЯ» 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езависимая газета»,  статья «России вернут школьную форму» от 26.01.2007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» №9, с.4, 2007 год</w:t>
      </w:r>
    </w:p>
    <w:p>
      <w:pPr>
        <w:pStyle w:val="Normal"/>
        <w:jc w:val="both"/>
        <w:rPr/>
      </w:pPr>
      <w:r>
        <w:rPr>
          <w:rStyle w:val="FootnoteCharacters"/>
        </w:rPr>
        <w:t>5</w:t>
      </w:r>
      <w:r>
        <w:rPr/>
        <w:t xml:space="preserve"> Журнал «Классное руководство и воспитание школьников». Классный час. Стильно! Модно! Школьно! - №12/2008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360"/>
      </w:p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720"/>
      </w:p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80"/>
        </w:tabs>
        <w:ind w:left="61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54:00Z</dcterms:created>
  <dc:creator>biggreeder</dc:creator>
  <dc:description/>
  <cp:keywords/>
  <dc:language>en-US</dc:language>
  <cp:lastModifiedBy>biggreeder</cp:lastModifiedBy>
  <cp:lastPrinted>2010-01-16T11:31:00Z</cp:lastPrinted>
  <dcterms:modified xsi:type="dcterms:W3CDTF">2010-01-16T08:34:00Z</dcterms:modified>
  <cp:revision>5</cp:revision>
  <dc:subject/>
  <dc:title>Фестиваль</dc:title>
</cp:coreProperties>
</file>